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832163010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859265675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891776754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1882657866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1110269038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629323152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688980949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788886764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1468147327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1890975605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445728653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